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G O R I T H M S   I N   S N O B O 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mes F. Gim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76 Bell Telephone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 Catspaw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terial provided courtesy of James F. Gim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distribute these programs w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paw, Inc. from James F. Gimpel and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incorporate program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rograms you are developing for any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 sources are in directory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Contents file suitable for printing is in \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 have been made in several program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-bit integers of Catspaw's SNOBOL4+.  For example,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ow uses real values to compute a value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ubprograms duplicate functions that are built-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BOL4+ and SPITBOL systems.  These fil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GOTO around the defining code, so tha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s not replaced.  Users of other SNOBOL4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se GOTOs.  The affec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X.INC              BREAK with 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AD.INC                Left 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.INC            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PAD.INC                Right 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.INC              Extrac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SNOBOL4+ contains built-in function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 and exponentiation.  SNOBOL4+ also allows ra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a real power.  Therefore, the follow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with more efficient definitions,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operators.  Users of SPITBOL and other SNOBOL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move these changes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INC                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.INC     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T.INC 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trigonometric functions in files ARC.INC and TRI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more efficient if you have an 8087 or 80287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BOL4+.  The SNOBOL4+ diskette contains two assemb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unctions, ATAN.COM and TAN.COM that use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compute those functions.  The remaining tri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rived from the tangent and arctan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have been modified to use the features of SNOBOL4+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ontrol statement.  Functions referenced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uring compilation.  In addition, with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NOBOL4+, redundant INCLUDE's are ignored.  Thu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wo Gimpel programs, each of which includes a thir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EXP.INC, with the result that DEXP.INC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take advantage of V2.0 SNOBOL4+'s abilit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directory for INCLUDE files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of the Gimpel files in directory C:\LIBRARY,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NOLIB=\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ruct SNOBOL4+ to search that sub-directory for inclu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19 of the SNOBOL4+ Version 2.0 upgrad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NOBOL4+ users, a new version of program CODE.SNO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OAD function has been modified to process INCLUDE control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manner as the version 2.0 compiler.  Thu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SNO to interactively load and exercise the programs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 For example, use the SET SNOLIB directive in DO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run CODE by typing SNOBOL4 CODE. 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QUOTE.INC functio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AD('QUOTE.IN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CLUDE files used by QUOTE.INC will be loaded as well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ercise the QUOTE function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caution:  All of these programs assume the space (or 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he only white space character.  They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character used on personal computers.  Some rewor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ccept input containing the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500-page book, Algorithms in SNOBOL4, by James F. Gimpel, expl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, as well as describing additional algorith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eory.  The book has been reprinted by Catspaw, Inc.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rom them in both paperback and hardcov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spaw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ida, CO 8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9/539-38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